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40"/>
        <w:jc w:val="center"/>
        <w:rPr/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  <w:t>Федеральное агентство по образованию</w:t>
      </w:r>
    </w:p>
    <w:p>
      <w:pPr>
        <w:pStyle w:val="Normal"/>
        <w:ind w:left="40" w:hanging="4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елгородский государственный технологический университет </w:t>
      </w:r>
    </w:p>
    <w:p>
      <w:pPr>
        <w:pStyle w:val="Normal"/>
        <w:ind w:left="40" w:hanging="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м. В.Г.Шух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40" w:hanging="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афедра теории и методологии наук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40" w:firstLine="360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Утверждено </w:t>
      </w:r>
    </w:p>
    <w:p>
      <w:pPr>
        <w:pStyle w:val="Normal"/>
        <w:ind w:left="40" w:firstLine="288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учно-методическим советом</w:t>
      </w:r>
    </w:p>
    <w:p>
      <w:pPr>
        <w:pStyle w:val="Normal"/>
        <w:ind w:left="40" w:firstLine="360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ниверситет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рия экономических учений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тодические указания к выполнению контрольной работы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для студентов заочной формы обучен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:</w:t>
      </w:r>
    </w:p>
    <w:p>
      <w:pPr>
        <w:pStyle w:val="Normal"/>
        <w:ind w:left="40" w:hanging="4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40" w:hanging="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Белгород 2012</w:t>
      </w:r>
    </w:p>
    <w:p>
      <w:pPr>
        <w:pStyle w:val="Heading"/>
        <w:rPr/>
      </w:pPr>
      <w:r>
        <w:rPr>
          <w:b w:val="false"/>
        </w:rPr>
        <w:t>ФЕДЕРАЛЬНОЕ АГЕНТСТВО ПО ОБРАЗОВАНИЮ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Белгородский государственный технологический университет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им. В.Г. Шухова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История экономических учений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етодические указания к выполнению контрольной работы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Белгород 2012-11-19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  <w:lang w:val="en-US" w:eastAsia="en-US"/>
        </w:rPr>
        <w:t>УДК 330 8 (07)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Cs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lang w:val="en-US" w:eastAsia="en-US"/>
        </w:rPr>
        <w:t>ББК 65.03 я7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0"/>
        </w:rPr>
        <w:t>Э40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ставитель:              Л.И. Журавлева, к.э.н., доц.;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ецензент                   Т.И. Давыденко, доц.</w:t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600" w:right="4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История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экономических учений: методические указания </w:t>
      </w:r>
    </w:p>
    <w:p>
      <w:pPr>
        <w:pStyle w:val="Normal"/>
        <w:spacing w:lineRule="auto" w:line="240"/>
        <w:ind w:left="0" w:right="4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Э40    к выполнению контрольной работы (сост.: Л.И. Журавле-</w:t>
      </w:r>
    </w:p>
    <w:p>
      <w:pPr>
        <w:pStyle w:val="Normal"/>
        <w:spacing w:lineRule="auto" w:line="240"/>
        <w:ind w:left="0" w:right="4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а, – Белгород: Изд-во БГТУ, 2012. – 16 с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В методических указаниях изложены основные требования к написанию и оформлению контрольной работы по истории экономических учений. Предназначены для студентов заочной для студентов заочной формы обучения </w:t>
      </w:r>
    </w:p>
    <w:p>
      <w:pPr>
        <w:pStyle w:val="Normal"/>
        <w:spacing w:lineRule="auto" w:line="240"/>
        <w:ind w:left="60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468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УДК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330 8 (07)</w:t>
      </w:r>
    </w:p>
    <w:p>
      <w:pPr>
        <w:pStyle w:val="Normal"/>
        <w:spacing w:lineRule="auto" w:line="240"/>
        <w:ind w:left="0" w:firstLine="468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ББК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65.03 я7</w:t>
      </w:r>
    </w:p>
    <w:p>
      <w:pPr>
        <w:pStyle w:val="Normal"/>
        <w:spacing w:lineRule="auto" w:line="240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© Белгородский государственный          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технологический университет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БГТУ) им. В.Г. Шухова, 2012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чебное издание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стория экономических учений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тодические указания к выполнению контрольной работы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ля студентов заочной формы обучения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ставитель:   Журавлева Лариса Ивановна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одписано в печать  </w:t>
        <w:tab/>
        <w:t xml:space="preserve">Формат 60×84/16. </w:t>
        <w:tab/>
        <w:t>Усл. печ. л. 1,0.       Уч.-изд. л. 0,8.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Тираж</w:t>
        <w:tab/>
        <w:t>250</w:t>
        <w:tab/>
        <w:t>экз.</w:t>
        <w:tab/>
        <w:t>Заказ</w:t>
        <w:tab/>
        <w:tab/>
        <w:t>Цена</w:t>
        <w:tab/>
        <w:t>р.</w:t>
        <w:tab/>
        <w:t>к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Отпечатано в Белгородском государственном технологическом университете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им. В.Г. Шухова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308012, г. Белгород, ул. Костюкова, 46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16"/>
          <w:szCs w:val="16"/>
        </w:rPr>
        <w:t>попаопао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16"/>
          <w:szCs w:val="16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40" w:firstLine="900"/>
      <w:jc w:val="both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Times New Roman" w:hAnsi="Times New Roman" w:cs="Times New Roman"/>
      <w:bCs w:val="false"/>
      <w:sz w:val="20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left="0"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360"/>
    </w:pPr>
    <w:rPr>
      <w:rFonts w:ascii="Times New Roman" w:hAnsi="Times New Roman" w:cs="Times New Roman"/>
      <w:b w:val="false"/>
      <w:bCs w:val="false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left="0"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b w:val="false"/>
      <w:bCs w:val="false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left="0"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left="0" w:hanging="0"/>
      <w:jc w:val="left"/>
    </w:pPr>
    <w:rPr>
      <w:rFonts w:ascii="Times New Roman" w:hAnsi="Times New Roman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05:00Z</dcterms:created>
  <dc:creator>Katya</dc:creator>
  <dc:description/>
  <dc:language>en-US</dc:language>
  <cp:lastModifiedBy>***</cp:lastModifiedBy>
  <cp:lastPrinted>2007-07-13T09:21:00Z</cp:lastPrinted>
  <dcterms:modified xsi:type="dcterms:W3CDTF">2012-11-19T07:50:00Z</dcterms:modified>
  <cp:revision>3</cp:revision>
  <dc:subject/>
  <dc:title>ФЕДЕРАЛЬНОЕ АГЕНСТВО ПО ОБРАЗОВАНИЮ</dc:title>
</cp:coreProperties>
</file>